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0" w:right="0" w:firstLine="88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易地建设地下室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申请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发改部门项目立项批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湖北省企业投资项目备案证</w:t>
      </w:r>
      <w:r>
        <w:rPr>
          <w:rFonts w:ascii="仿宋" w:hAnsi="仿宋" w:cs="仿宋" w:eastAsia="仿宋"/>
          <w:sz w:val="30"/>
          <w:szCs w:val="30"/>
          <w:lang w:eastAsia="zh-CN"/>
        </w:rPr>
        <w:t>（原件或加盖公章的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规划局审定的《工程规划总平面图》（项目修建性详细规划）（原件或加盖公章的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规划联系单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原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color w:val="FF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FF0000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每栋建筑物的建筑首层平面图（经图审机构审查并加盖章蓝图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人防工程易地建设申请报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建设单位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人防工程建设项目规划送审表（加盖公章，窗口提供或自行在黄石民防官网下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color w:val="FF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FF0000"/>
          <w:sz w:val="30"/>
          <w:szCs w:val="30"/>
          <w:lang w:eastAsia="zh-CN"/>
        </w:rPr>
        <w:t>地质勘察部门提供的地质勘察报告（原件或加盖公章的复印件）及具有人防资质的专家论证材料（原件）；</w:t>
      </w:r>
      <w:r>
        <w:rPr>
          <w:rFonts w:ascii="仿宋" w:hAnsi="仿宋" w:cs="仿宋" w:eastAsia="仿宋"/>
          <w:color w:val="FF0000"/>
          <w:sz w:val="30"/>
          <w:szCs w:val="30"/>
          <w:lang w:val="en-US" w:eastAsia="zh-CN"/>
        </w:rPr>
        <w:t>对建设成本不合理等其他原因造成配建人防地下室困难的，需要提供造价咨询部门论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享受易地建设费优惠政策的项目需提供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双公示信息表（窗口提供或自行在黄石民防官网下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办理人防手续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报建资料信用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法定代表人授权委托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法人身份证复印件（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联系人身份证复印件（加盖公章）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统一社会信用代码证书复印（加盖公章）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400" w:right="0" w:hanging="0"/>
        <w:jc w:val="left"/>
        <w:textAlignment w:val="auto"/>
        <w:rPr>
          <w:color w:val="00000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咨询电话：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0714-653025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 w:before="156" w:after="156"/>
        <w:ind w:left="0" w:right="0" w:firstLine="442"/>
        <w:jc w:val="left"/>
        <w:textAlignment w:val="auto"/>
        <w:rPr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 w:val="false"/>
          <w:color w:val="000000"/>
          <w:sz w:val="44"/>
          <w:szCs w:val="44"/>
          <w:lang w:val="en-US" w:eastAsia="zh-CN"/>
        </w:rPr>
        <w:t>zwfw.hubei.gov.cn</w:t>
      </w:r>
      <w:r>
        <w:rPr>
          <w:rFonts w:ascii="仿宋" w:hAnsi="仿宋" w:cs="仿宋" w:eastAsia="仿宋"/>
          <w:b/>
          <w:bCs w:val="false"/>
          <w:color w:val="000000"/>
          <w:sz w:val="44"/>
          <w:szCs w:val="44"/>
          <w:lang w:val="en-US" w:eastAsia="zh-CN"/>
        </w:rPr>
        <w:t xml:space="preserve">（湖北政务服务网）    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5-13T06:4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